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4.10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12» ок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подвал, кадастровый номер 26:33:250304:61; площадь 233,9 м², расположенные по адресу: город Пятигорск, станица Константиновская, улица Ленина, дом № 40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овикова А.Н.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10-12T08:41:00Z</dcterms:modified>
  <cp:revision>108</cp:revision>
  <dc:subject/>
  <dc:title>ПРОТОКОЛ № 1</dc:title>
</cp:coreProperties>
</file>